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2018556690"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700040323"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647626133"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61487879"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522966007"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874836042"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804046879"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936857568"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505164932"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91936495"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965377016"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2083849700"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279266478"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267139391"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585585812"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041072882"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877462455"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626396009"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754069666"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760514613"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082117144"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283709468"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1420732577"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904328362"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2072939058"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336304307"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686048350"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1342767335"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137203172"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1186656041"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1344009687"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845675122"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1853418009"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485065703"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193286107"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2012192584"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726187122"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156116902"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386839433"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401104030"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054315193"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984316525"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912489883"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960167133"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305771490"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963734846"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963157849"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087002642"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1157345110"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403701526"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989514202"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500431073"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249266522"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785860045"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358239848"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937249891"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1681708328"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833457820"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311506445"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2033292762"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532713516"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291072757"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1471627541"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476681602"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679026787"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869227017"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865864527"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26082643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856172706"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25017428"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759829406"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972223887"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948917839"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835980446"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1404541433"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254047257"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256773847"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406773859"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733598889"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721689059"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195793225"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779244604"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200029298"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2132258329"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2110460150"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361690558"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508551748"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1922352567"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113672565"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809380310"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486282042"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286864840"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582140528"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025991395"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040168568"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584540200"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1485928078"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1492739559"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064516927"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880600919"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1438433605"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331186002"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215088763"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559188411"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075040799"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354296282"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30030666"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87202369"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675347840"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761366532"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312664976"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099453652"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821552879"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180630115"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403605581"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082312244"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2050365469"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531203574"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498129720"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47070092"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399176937"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383223654"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105879431"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890627091"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459859909"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693066638"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398597450"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000396721"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600812698"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558214370"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517534690"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574122690"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309545437"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543398030"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1238410188"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774091662"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704452898"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1362581964"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418296897"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56342960"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974750954"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268517895"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223065680"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716337401"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296330511"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764280861"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394970638"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817472791"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808342855"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709769753"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116970923"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232829581"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1310294446"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621896819"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414602230"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193963068"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2023894314"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699724185"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1010038011"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480925139"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964498262"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744099125"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1933388411"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043408885"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685162146"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839584506"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852131132"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2145668515"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053684032"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682941597"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038606400"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089663100"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1127414194"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1608370929"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489405322"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63710879"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774943049"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803887491"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324902889"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450135767"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202601648"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982553642"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292753278"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668696342"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520948218"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980409247"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818860260"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543306788"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171897224"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114063312"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344958062"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434254576"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595623798"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021447047"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14166851"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500362656"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161157443"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741392755"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